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CARS Advanced Course Mock Examinatio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u w:val="single"/>
          <w:lang w:eastAsia="en-US"/>
        </w:rPr>
      </w:pPr>
      <w:r>
        <w:rPr>
          <w:rFonts w:cs="Arial" w:ascii="Arial" w:hAnsi="Arial"/>
          <w:b/>
          <w:color w:val="000000"/>
          <w:sz w:val="20"/>
          <w:u w:val="singl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  <w:t>This paper consists of 62 questions, Duration 120 minute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  <w:t>INSTRUCTIONS TO CANDIDATE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 questions have equal marks and all questions should be attempted.</w:t>
      </w:r>
    </w:p>
    <w:p>
      <w:pPr>
        <w:pStyle w:val="Normal"/>
        <w:widowControl w:val="false"/>
        <w:spacing w:lineRule="exact" w:line="283" w:before="10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ch question has 4 possible answers, identified' A' 'B' 'C' and 'D'. Only one answer is correct, the others are wrong. You should decide which of the 4 answers is the correct one and mark the answer box for each question accordingly.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412"/>
        <w:jc w:val="both"/>
        <w:rPr/>
      </w:pPr>
      <w:r>
        <w:rPr>
          <w:rFonts w:cs="Arial" w:ascii="Arial" w:hAnsi="Arial"/>
          <w:sz w:val="20"/>
        </w:rPr>
        <w:t>If you decide answer' C' is correct, show this by ticking in the box marked 'C'</w:t>
        <w:tab/>
        <w:t xml:space="preserve">A [   ] </w:t>
        <w:tab/>
        <w:t>A [</w:t>
      </w:r>
      <w:r>
        <w:rPr>
          <w:rFonts w:eastAsia="Wingdings" w:cs="Wingdings" w:ascii="Wingdings" w:hAnsi="Wingdings"/>
          <w:sz w:val="20"/>
        </w:rPr>
        <w:t></w:t>
      </w:r>
      <w:r>
        <w:rPr>
          <w:rFonts w:cs="Arial" w:ascii="Arial" w:hAnsi="Arial"/>
          <w:sz w:val="20"/>
        </w:rPr>
        <w:t>]</w:t>
      </w:r>
    </w:p>
    <w:p>
      <w:pPr>
        <w:pStyle w:val="Normal"/>
        <w:widowControl w:val="false"/>
        <w:spacing w:lineRule="exact" w:line="4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B [   ] </w:t>
        <w:tab/>
        <w:t>B [   ]</w:t>
      </w:r>
    </w:p>
    <w:p>
      <w:pPr>
        <w:pStyle w:val="Normal"/>
        <w:widowControl w:val="false"/>
        <w:spacing w:lineRule="exact" w:line="393"/>
        <w:rPr/>
      </w:pPr>
      <w:r>
        <w:rPr>
          <w:rFonts w:cs="Arial" w:ascii="Arial" w:hAnsi="Arial"/>
          <w:sz w:val="20"/>
        </w:rPr>
        <w:t>If you change your mind, shade out the tick and tick the box for your new choice.</w:t>
        <w:tab/>
        <w:t>C [</w:t>
      </w:r>
      <w:r>
        <w:rPr>
          <w:rFonts w:eastAsia="Wingdings" w:cs="Wingdings" w:ascii="Wingdings" w:hAnsi="Wingdings"/>
          <w:sz w:val="20"/>
        </w:rPr>
        <w:t></w:t>
      </w:r>
      <w:r>
        <w:rPr>
          <w:rFonts w:cs="Arial" w:ascii="Arial" w:hAnsi="Arial"/>
          <w:sz w:val="20"/>
        </w:rPr>
        <w:t xml:space="preserve">] </w:t>
        <w:tab/>
        <w:t>C [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Arial" w:hAnsi="Arial"/>
          <w:sz w:val="20"/>
        </w:rPr>
        <w:t xml:space="preserve">] 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widowControl w:val="false"/>
        <w:spacing w:lineRule="exact" w:line="393"/>
        <w:ind w:left="6480"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D [   ] </w:t>
        <w:tab/>
        <w:t>D [   ]</w:t>
      </w:r>
    </w:p>
    <w:p>
      <w:pPr>
        <w:pStyle w:val="Normal"/>
        <w:widowControl w:val="false"/>
        <w:spacing w:lineRule="exact" w:line="39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chedule to the licence and the Formula Sheet may be used to help answer any question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may also use a calculator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345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his paper will contain your answers and must be handed in at the end of the assessmen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spacing w:lineRule="exact" w:line="331"/>
        <w:jc w:val="both"/>
        <w:rPr/>
      </w:pPr>
      <w:r>
        <w:rPr>
          <w:rFonts w:cs="Arial" w:ascii="Arial" w:hAnsi="Arial"/>
          <w:b/>
          <w:sz w:val="20"/>
        </w:rPr>
        <w:t xml:space="preserve">Please </w:t>
      </w:r>
      <w:r>
        <w:rPr>
          <w:rFonts w:cs="Arial" w:ascii="Arial" w:hAnsi="Arial"/>
          <w:b/>
          <w:sz w:val="20"/>
          <w:u w:val="single"/>
        </w:rPr>
        <w:t>check</w:t>
      </w:r>
      <w:r>
        <w:rPr>
          <w:rFonts w:cs="Arial" w:ascii="Arial" w:hAnsi="Arial"/>
          <w:b/>
          <w:sz w:val="20"/>
        </w:rPr>
        <w:t xml:space="preserve"> the details below before the star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0"/>
        <w:gridCol w:w="469"/>
        <w:gridCol w:w="6543"/>
      </w:tblGrid>
      <w:tr>
        <w:trPr>
          <w:trHeight w:val="5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amily Name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st names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 of birth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didate Number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st centre location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X144 - Danbury Village Hall</w:t>
            </w:r>
          </w:p>
        </w:tc>
      </w:tr>
      <w:tr>
        <w:trPr>
          <w:trHeight w:val="5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 of Test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br w:type="page"/>
      </w:r>
      <w:r>
        <w:rPr>
          <w:rFonts w:cs="Arial" w:ascii="Arial" w:hAnsi="Arial"/>
          <w:b/>
          <w:szCs w:val="24"/>
          <w:u w:val="single"/>
        </w:rPr>
        <w:t>CARS Advanced Course - Mock Examination</w:t>
      </w:r>
    </w:p>
    <w:p>
      <w:pPr>
        <w:pStyle w:val="Normal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is NOT licensed for Amateur u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5650 – 5670 G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5765 – 5820 G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5820 – 5830 G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5830 – 5850 G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am transmitting on 1.851 MHz maximum pep power shall be set 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32 dB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15 dBW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]  26 dB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16 dB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advice on radio frequency emission safety you should contact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] RSG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] Ofco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] The health protection agen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Local primary care tru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may not use your station for disaster communications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When approached by a member of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When approached by a member of the Health authority.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]  When approached by a member of the police.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]  When approached by a member of the fire service.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a recognised training cour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A club run cour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An RSGB cour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A course recognised by or on behalf of OFC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A college cours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On the 2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June you have a QSO with a VK station on 14 MHz at 8 AM UK local time. What time would you record on the QSL card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07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08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09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20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an authorised officer demands orally that you close down when should you comply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After 28 da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After receiving the instruction in writ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Immediate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When you renew your licence.</w:t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n operating an unattended radio beacon, the licensee mu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be able to switch it off immediate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give 7 days notice of operation to OFC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be able to switch off in two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only use pulse transmis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remote operation which band of frequencies should be us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51.00 to 52.00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29.00 to 29.7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28.00 to 29.00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10.1 to 10.15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hen operating /MM you should close dow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When contacted by a coast st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During silence perio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By order of the vessels Mas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When requested by a passeng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ree resistor are connected in parallel of values 12 kOhms, 6 kOhms and 18 kOhms, the total resistance is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lang w:val="de-DE"/>
        </w:rPr>
        <w:t>A [  ]  32.7 kOhms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ab/>
        <w:tab/>
        <w:tab/>
        <w:t>B [  ]  3.27 kOhms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ab/>
        <w:tab/>
        <w:tab/>
        <w:t>C [  ]  7.2 kOhms</w:t>
      </w:r>
    </w:p>
    <w:p>
      <w:pPr>
        <w:pStyle w:val="Normal"/>
        <w:rPr/>
      </w:pPr>
      <w:r>
        <w:rPr>
          <w:rFonts w:cs="Arial" w:ascii="Arial" w:hAnsi="Arial"/>
          <w:sz w:val="20"/>
          <w:lang w:val="de-DE"/>
        </w:rPr>
        <w:tab/>
        <w:tab/>
        <w:tab/>
      </w:r>
      <w:r>
        <w:rPr>
          <w:rFonts w:cs="Arial" w:ascii="Arial" w:hAnsi="Arial"/>
          <w:sz w:val="20"/>
        </w:rPr>
        <w:t>D [  ]  9 kOhm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400pF and a 1600pF capacitor are connected in series the total capacitance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A [  ]  160pF</w:t>
      </w:r>
    </w:p>
    <w:p>
      <w:pPr>
        <w:pStyle w:val="Normal"/>
        <w:ind w:left="21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B [  ]  2000pF</w:t>
      </w:r>
    </w:p>
    <w:p>
      <w:pPr>
        <w:pStyle w:val="Normal"/>
        <w:ind w:left="21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C [  ]  1200pF</w:t>
      </w:r>
    </w:p>
    <w:p>
      <w:pPr>
        <w:pStyle w:val="Normal"/>
        <w:ind w:left="21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D [  ]  320pF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e spacing distance between the turns of an inductor is doubled does the inductanc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Increa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Decrea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Double in val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Has no effe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RMS value of a sine wave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]</w:t>
        <w:tab/>
        <w:t>0.707 of peak voltag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]</w:t>
        <w:tab/>
        <w:t>0.637 of peak voltag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]</w:t>
        <w:tab/>
        <w:t>1.414 of peak voltage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]</w:t>
        <w:tab/>
        <w:t>0.5 of peak voltage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the phase relationship between the voltage and the current in a capacito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he voltage lags the curren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he current lags the voltag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Both in phas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Voltage and current 180 degrees out of phas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An inductor of 25.5 </w:t>
      </w:r>
      <w:r>
        <w:rPr>
          <w:rFonts w:eastAsia="Symbol" w:cs="Symbol" w:ascii="Symbol" w:hAnsi="Symbol"/>
          <w:sz w:val="20"/>
        </w:rPr>
        <w:t></w:t>
      </w:r>
      <w:r>
        <w:rPr>
          <w:rFonts w:cs="Arial" w:ascii="Arial" w:hAnsi="Arial"/>
          <w:sz w:val="20"/>
        </w:rPr>
        <w:t>H is connected in series with a capacitor of 20 pF, what is the approximate resonant frequenc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14 M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7 M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14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700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input impedance of a transformer is 50 Ohms and the output impedance is 200 Ohms. What is the turns ratio input to output of the transforme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1 : 2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1 : 8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 </w:t>
        <w:tab/>
        <w:t>4 : 1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1 : 4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8510</wp:posOffset>
                </wp:positionH>
                <wp:positionV relativeFrom="paragraph">
                  <wp:posOffset>88900</wp:posOffset>
                </wp:positionV>
                <wp:extent cx="3205480" cy="1030605"/>
                <wp:effectExtent l="0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5440" cy="1030680"/>
                          <a:chOff x="0" y="0"/>
                          <a:chExt cx="3205440" cy="103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5440" cy="1030680"/>
                          </a:xfrm>
                        </wpg:grpSpPr>
                        <wps:wsp>
                          <wps:cNvSpPr/>
                          <wps:spPr>
                            <a:xfrm>
                              <a:off x="998280" y="271080"/>
                              <a:ext cx="0" cy="684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280" y="955080"/>
                              <a:ext cx="1294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2916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Amplitud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2520" y="757080"/>
                              <a:ext cx="9532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Frequen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219320" y="304920"/>
                            <a:ext cx="151920" cy="608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3680" y="304920"/>
                            <a:ext cx="151920" cy="608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04920"/>
                            <a:ext cx="532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pt;margin-top:7pt;width:252.45pt;height:81.15pt" coordorigin="1226,140" coordsize="5049,1623">
                <v:group id="shape_0" style="position:absolute;left:1226;top:140;width:5049;height:1623">
                  <v:line id="shape_0" from="2798,567" to="2798,164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798,1644" to="4835,164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26;top:140;width:1462;height:43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Amplitu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4;top:1332;width:1500;height:43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Frequen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146,620" to="3384,1577" stroked="t" o:allowincell="f" style="position:absolute;flip:y">
                  <v:stroke color="#fc0128" weight="38160" joinstyle="miter" endcap="flat"/>
                  <v:fill o:detectmouseclick="t" on="false"/>
                  <w10:wrap type="none"/>
                </v:line>
                <v:line id="shape_0" from="4224,620" to="4462,1577" stroked="t" o:allowincell="f" style="position:absolute;flip:xy">
                  <v:stroke color="#fc0128" weight="38160" joinstyle="miter" endcap="flat"/>
                  <v:fill o:detectmouseclick="t" on="false"/>
                  <w10:wrap type="none"/>
                </v:line>
                <v:line id="shape_0" from="3386,620" to="4224,620" stroked="t" o:allowincell="f" style="position:absolute">
                  <v:stroke color="#fc0128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drawing shows 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Band Stop fil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Low pass fil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High pass fil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Band pass fil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reduce the unwanted radiation from an oscillator into other stages of a receiver you would fi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Ferrite bead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Decoupling capacitor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metal screen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n induc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 semiconductor the boundary between the N and P type material is known a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he depletion lay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Point barri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Screen lay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Breakdown reg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1045</wp:posOffset>
                </wp:positionH>
                <wp:positionV relativeFrom="paragraph">
                  <wp:posOffset>65405</wp:posOffset>
                </wp:positionV>
                <wp:extent cx="2975610" cy="899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899280"/>
                          <a:chOff x="0" y="0"/>
                          <a:chExt cx="2975760" cy="899280"/>
                        </a:xfrm>
                      </wpg:grpSpPr>
                      <wps:wsp>
                        <wps:cNvSpPr/>
                        <wps:spPr>
                          <a:xfrm>
                            <a:off x="449640" y="0"/>
                            <a:ext cx="0" cy="85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840240"/>
                            <a:ext cx="2115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30852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32256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32652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30852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4680" y="62856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i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48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ol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5pt;margin-top:5.15pt;width:234.3pt;height:70.8pt" coordorigin="1167,103" coordsize="4686,1416">
                <v:line id="shape_0" from="1875,103" to="1875,1442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75,1426" to="5206,142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coordsize="553,1239" path="m0,1239c113,619,227,0,319,0c411,0,514,1033,553,1239e" stroked="t" o:allowincell="f" style="position:absolute;left:3251;top:589;width:565;height:81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53,1239" path="m0,1239c113,619,227,0,319,0c411,0,514,1033,553,1239e" stroked="t" o:allowincell="f" style="position:absolute;left:3843;top:611;width:565;height:81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53,1239" path="m0,1239c113,619,227,0,319,0c411,0,514,1033,553,1239e" stroked="t" o:allowincell="f" style="position:absolute;left:2040;top:617;width:565;height:81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53,1239" path="m0,1239c113,619,227,0,319,0c411,0,514,1033,553,1239e" stroked="t" o:allowincell="f" style="position:absolute;left:2648;top:589;width:565;height:81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5001;top:1093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i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;top:241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ol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waveform is the output from 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A high pass fil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Low pass fil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Half wave rect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Full wave rectifi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1880</wp:posOffset>
                </wp:positionH>
                <wp:positionV relativeFrom="paragraph">
                  <wp:posOffset>12065</wp:posOffset>
                </wp:positionV>
                <wp:extent cx="2589530" cy="2400935"/>
                <wp:effectExtent l="635" t="635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9480" cy="2400840"/>
                          <a:chOff x="0" y="0"/>
                          <a:chExt cx="2589480" cy="2400840"/>
                        </a:xfrm>
                      </wpg:grpSpPr>
                      <wps:wsp>
                        <wps:cNvSpPr/>
                        <wps:spPr>
                          <a:xfrm>
                            <a:off x="1257840" y="1326600"/>
                            <a:ext cx="640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0">
                                <a:moveTo>
                                  <a:pt x="0" y="0"/>
                                </a:moveTo>
                                <a:lnTo>
                                  <a:pt x="101" y="6"/>
                                </a:lnTo>
                                <a:lnTo>
                                  <a:pt x="31" y="8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7760" y="1287000"/>
                            <a:ext cx="275040" cy="1090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3800" y="1451520"/>
                            <a:ext cx="2743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341000"/>
                            <a:ext cx="720" cy="2203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7760" y="1506240"/>
                            <a:ext cx="275040" cy="1090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392400"/>
                            <a:ext cx="23436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0160" y="0"/>
                            <a:ext cx="720" cy="3924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980280"/>
                            <a:ext cx="1170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483">
                                <a:moveTo>
                                  <a:pt x="184" y="0"/>
                                </a:moveTo>
                                <a:lnTo>
                                  <a:pt x="184" y="483"/>
                                </a:lnTo>
                                <a:lnTo>
                                  <a:pt x="0" y="48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2480"/>
                            <a:ext cx="25894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0"/>
                            <a:ext cx="21970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451520"/>
                            <a:ext cx="7855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287000"/>
                            <a:ext cx="7837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615320"/>
                            <a:ext cx="720" cy="7855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840" y="1136520"/>
                            <a:ext cx="52704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227600"/>
                            <a:ext cx="2916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880" y="2206080"/>
                            <a:ext cx="2437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+ 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pt;margin-top:0.95pt;width:203.85pt;height:189pt" coordorigin="1688,19" coordsize="4077,3780">
                <v:shape id="shape_0" coordsize="101,80" path="m0,0l101,6l31,80e" stroked="t" o:allowincell="f" style="position:absolute;left:3669;top:2108;width:100;height:79;mso-wrap-style:none;v-text-anchor:middle">
                  <v:fill o:detectmouseclick="t" on="false"/>
                  <v:stroke color="black" weight="12240" joinstyle="round" endcap="flat"/>
                  <w10:wrap type="none"/>
                </v:shape>
                <v:line id="shape_0" from="3511,2046" to="3943,2217" stroked="t" o:allowincell="f" style="position:absolute;flip:x">
                  <v:stroke color="black" weight="12240" joinstyle="miter" endcap="flat"/>
                  <v:fill o:detectmouseclick="t" on="false"/>
                  <w10:wrap type="none"/>
                </v:line>
                <v:line id="shape_0" from="3080,2305" to="3511,2305" stroked="t" o:allowincell="f" style="position:absolute;flip:x">
                  <v:stroke color="black" weight="12240" joinstyle="miter" endcap="flat"/>
                  <v:fill o:detectmouseclick="t" on="false"/>
                  <w10:wrap type="none"/>
                </v:line>
                <v:line id="shape_0" from="3512,2131" to="3512,2477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3511,2391" to="3943,2562" stroked="t" o:allowincell="f" style="position:absolute;flip:xy">
                  <v:stroke color="black" weight="12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45;top:637;width:368;height:925;mso-wrap-style:none;v-text-anchor:middle">
                  <v:fill o:detectmouseclick="t" type="solid" color2="black"/>
                  <v:stroke color="black" weight="12240" joinstyle="miter" endcap="flat"/>
                  <w10:wrap type="none"/>
                </v:rect>
                <v:line id="shape_0" from="4129,19" to="4129,636" stroked="t" o:allowincell="f" style="position:absolute;flip:y">
                  <v:stroke color="black" weight="12240" joinstyle="miter" endcap="flat"/>
                  <v:fill o:detectmouseclick="t" on="false"/>
                  <w10:wrap type="none"/>
                </v:line>
                <v:shape id="shape_0" coordsize="184,483" path="m184,0l184,483l0,483e" stroked="t" o:allowincell="f" style="position:absolute;left:3945;top:1563;width:183;height:482;mso-wrap-style:none;v-text-anchor:middle">
                  <v:fill o:detectmouseclick="t" on="false"/>
                  <v:stroke color="black" weight="12240" joinstyle="round" endcap="flat"/>
                  <w10:wrap type="none"/>
                </v:shape>
                <v:line id="shape_0" from="1688,3771" to="5765,3771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2276,19" to="5735,19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1843,2305" to="3079,2305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3945,2046" to="5178,2046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3945,2563" to="3945,3799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shape id="shape_0" stroked="f" o:allowincell="f" style="position:absolute;left:4349;top:1809;width:829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5;top:1953;width:458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1;top:3493;width:383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+ 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circuit represents 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An emitter follower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 common base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A mixer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A common emitter amplifier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produce an output at 145 MHz a transmitter mixes to oscillator outputs of 110 MHz and 35 MHz. As well as the wanted output there is an unwanted output of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95 M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75 M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85 M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70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75565</wp:posOffset>
                </wp:positionV>
                <wp:extent cx="3958590" cy="1977390"/>
                <wp:effectExtent l="5080" t="508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8560" cy="1977480"/>
                          <a:chOff x="0" y="0"/>
                          <a:chExt cx="3958560" cy="197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718200"/>
                            <a:ext cx="6469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807120"/>
                            <a:ext cx="3963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V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7840" y="718200"/>
                            <a:ext cx="650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9280" y="807120"/>
                            <a:ext cx="531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BOX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8560" y="718200"/>
                            <a:ext cx="6476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8200"/>
                            <a:ext cx="6476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439640"/>
                            <a:ext cx="107964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1680" y="1528560"/>
                            <a:ext cx="5385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Divi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920" y="358200"/>
                            <a:ext cx="720" cy="248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596160"/>
                            <a:ext cx="813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2">
                                <a:moveTo>
                                  <a:pt x="128" y="0"/>
                                </a:moveTo>
                                <a:lnTo>
                                  <a:pt x="64" y="192"/>
                                </a:lnTo>
                                <a:lnTo>
                                  <a:pt x="0" y="0"/>
                                </a:lnTo>
                                <a:lnTo>
                                  <a:pt x="1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98560"/>
                            <a:ext cx="1396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857880"/>
                            <a:ext cx="123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8">
                                <a:moveTo>
                                  <a:pt x="0" y="0"/>
                                </a:moveTo>
                                <a:lnTo>
                                  <a:pt x="195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898560"/>
                            <a:ext cx="1753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857880"/>
                            <a:ext cx="122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28">
                                <a:moveTo>
                                  <a:pt x="0" y="0"/>
                                </a:moveTo>
                                <a:lnTo>
                                  <a:pt x="192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898560"/>
                            <a:ext cx="1371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85788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898560"/>
                            <a:ext cx="462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85788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898560"/>
                            <a:ext cx="96696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1136">
                                <a:moveTo>
                                  <a:pt x="1523" y="0"/>
                                </a:moveTo>
                                <a:lnTo>
                                  <a:pt x="1523" y="1136"/>
                                </a:lnTo>
                                <a:lnTo>
                                  <a:pt x="0" y="113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1576800"/>
                            <a:ext cx="1220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32">
                                <a:moveTo>
                                  <a:pt x="192" y="132"/>
                                </a:moveTo>
                                <a:lnTo>
                                  <a:pt x="0" y="68"/>
                                </a:lnTo>
                                <a:lnTo>
                                  <a:pt x="192" y="0"/>
                                </a:lnTo>
                                <a:lnTo>
                                  <a:pt x="192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190520"/>
                            <a:ext cx="36072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676">
                                <a:moveTo>
                                  <a:pt x="568" y="676"/>
                                </a:moveTo>
                                <a:lnTo>
                                  <a:pt x="0" y="6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1078920"/>
                            <a:ext cx="813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6">
                                <a:moveTo>
                                  <a:pt x="0" y="196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6"/>
                                </a:lnTo>
                                <a:lnTo>
                                  <a:pt x="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1797840"/>
                            <a:ext cx="838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32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1797840"/>
                            <a:ext cx="838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95">
                                <a:moveTo>
                                  <a:pt x="0" y="195"/>
                                </a:moveTo>
                                <a:lnTo>
                                  <a:pt x="68" y="0"/>
                                </a:lnTo>
                                <a:lnTo>
                                  <a:pt x="132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797840"/>
                            <a:ext cx="81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1797840"/>
                            <a:ext cx="81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1797840"/>
                            <a:ext cx="81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9320" y="629280"/>
                            <a:ext cx="5230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5.95pt;width:311.7pt;height:155.65pt" coordorigin="1323,119" coordsize="6234,3113">
                <v:rect id="shape_0" fillcolor="white" stroked="t" o:allowincell="f" style="position:absolute;left:1323;top:119;width:1019;height:563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5574;top:1250;width:1018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5822;top:1390;width:62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V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54;top:1250;width:1023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4298;top:1390;width:835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BOX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38;top:1250;width:1019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1323;top:1250;width:1019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3590;top:2386;width:1699;height:563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4066;top:2526;width:847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Divi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75,683" to="1775,107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2" path="m128,0l64,192l0,0l128,0xe" fillcolor="black" stroked="f" o:allowincell="f" style="position:absolute;left:1711;top:1058;width:127;height:1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343,1534" to="2562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5,128" path="m0,0l195,64l0,128l0,0xe" fillcolor="black" stroked="f" o:allowincell="f" style="position:absolute;left:2543;top:1470;width:194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702,1534" to="3977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2,128" path="m0,0l192,64l0,128l0,0xe" fillcolor="black" stroked="f" o:allowincell="f" style="position:absolute;left:3962;top:1470;width:191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178,1534" to="5393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5378;top:1470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649,1534" to="7376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7361;top:1470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1136" path="m1523,0l1523,1136l0,1136e" stroked="t" o:allowincell="f" style="position:absolute;left:5466;top:1534;width:1522;height:1135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192,132" path="m192,132l0,68l192,0l192,132xe" fillcolor="black" stroked="f" o:allowincell="f" style="position:absolute;left:5290;top:2602;width:191;height:1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676" path="m568,676l0,676l0,0e" stroked="t" o:allowincell="f" style="position:absolute;left:3022;top:1994;width:567;height:675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128,196" path="m0,196l64,0l128,196l0,196xe" fillcolor="black" stroked="f" o:allowincell="f" style="position:absolute;left:2958;top:1818;width:127;height:1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154,3129" to="4154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32,195" path="m0,195l64,0l132,195l0,195xe" fillcolor="black" stroked="f" o:allowincell="f" style="position:absolute;left:4090;top:2950;width:131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874,3129" to="3874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32,195" path="m0,195l68,0l132,195l0,195xe" fillcolor="black" stroked="f" o:allowincell="f" style="position:absolute;left:3806;top:2950;width:131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006,3129" to="5006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5" path="m0,195l64,0l128,195l0,195xe" fillcolor="black" stroked="f" o:allowincell="f" style="position:absolute;left:4942;top:2950;width:127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722,3129" to="4722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5" path="m0,195l64,0l128,195l0,195xe" fillcolor="black" stroked="f" o:allowincell="f" style="position:absolute;left:4658;top:2950;width:127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438,3129" to="4438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5" path="m0,195l64,0l128,195l0,195xe" fillcolor="black" stroked="f" o:allowincell="f" style="position:absolute;left:4374;top:2950;width:127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645;top:1110;width:82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drawing is a frequency synthesiser, with some stages marked. What is box A?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Phase compara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Crystal oscilla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Low pass fil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Divi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receive a FM signal on VHF the bandwidth of the receiver should b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300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10 – 16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2.5 –3.0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75k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type of modulation requires a linear amplifie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SS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F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Phas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C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4445</wp:posOffset>
                </wp:positionH>
                <wp:positionV relativeFrom="paragraph">
                  <wp:posOffset>38735</wp:posOffset>
                </wp:positionV>
                <wp:extent cx="2454275" cy="418465"/>
                <wp:effectExtent l="635" t="1016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4120" cy="418320"/>
                          <a:chOff x="0" y="0"/>
                          <a:chExt cx="2454120" cy="418320"/>
                        </a:xfrm>
                      </wpg:grpSpPr>
                      <wps:wsp>
                        <wps:cNvSpPr/>
                        <wps:spPr>
                          <a:xfrm>
                            <a:off x="380520" y="1440"/>
                            <a:ext cx="50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86">
                                <a:moveTo>
                                  <a:pt x="0" y="86"/>
                                </a:moveTo>
                                <a:lnTo>
                                  <a:pt x="2" y="62"/>
                                </a:lnTo>
                                <a:lnTo>
                                  <a:pt x="14" y="39"/>
                                </a:lnTo>
                                <a:lnTo>
                                  <a:pt x="31" y="21"/>
                                </a:lnTo>
                                <a:lnTo>
                                  <a:pt x="56" y="7"/>
                                </a:lnTo>
                                <a:lnTo>
                                  <a:pt x="84" y="0"/>
                                </a:lnTo>
                                <a:lnTo>
                                  <a:pt x="112" y="0"/>
                                </a:lnTo>
                                <a:lnTo>
                                  <a:pt x="140" y="7"/>
                                </a:lnTo>
                                <a:lnTo>
                                  <a:pt x="165" y="21"/>
                                </a:lnTo>
                                <a:lnTo>
                                  <a:pt x="182" y="39"/>
                                </a:lnTo>
                                <a:lnTo>
                                  <a:pt x="194" y="62"/>
                                </a:lnTo>
                                <a:lnTo>
                                  <a:pt x="199" y="86"/>
                                </a:lnTo>
                                <a:lnTo>
                                  <a:pt x="202" y="62"/>
                                </a:lnTo>
                                <a:lnTo>
                                  <a:pt x="213" y="39"/>
                                </a:lnTo>
                                <a:lnTo>
                                  <a:pt x="230" y="21"/>
                                </a:lnTo>
                                <a:lnTo>
                                  <a:pt x="255" y="7"/>
                                </a:lnTo>
                                <a:lnTo>
                                  <a:pt x="284" y="0"/>
                                </a:lnTo>
                                <a:lnTo>
                                  <a:pt x="312" y="0"/>
                                </a:lnTo>
                                <a:lnTo>
                                  <a:pt x="340" y="7"/>
                                </a:lnTo>
                                <a:lnTo>
                                  <a:pt x="365" y="21"/>
                                </a:lnTo>
                                <a:lnTo>
                                  <a:pt x="382" y="39"/>
                                </a:lnTo>
                                <a:lnTo>
                                  <a:pt x="393" y="62"/>
                                </a:lnTo>
                                <a:lnTo>
                                  <a:pt x="396" y="86"/>
                                </a:lnTo>
                                <a:lnTo>
                                  <a:pt x="402" y="62"/>
                                </a:lnTo>
                                <a:lnTo>
                                  <a:pt x="413" y="39"/>
                                </a:lnTo>
                                <a:lnTo>
                                  <a:pt x="430" y="21"/>
                                </a:lnTo>
                                <a:lnTo>
                                  <a:pt x="455" y="7"/>
                                </a:lnTo>
                                <a:lnTo>
                                  <a:pt x="483" y="0"/>
                                </a:lnTo>
                                <a:lnTo>
                                  <a:pt x="511" y="0"/>
                                </a:lnTo>
                                <a:lnTo>
                                  <a:pt x="539" y="7"/>
                                </a:lnTo>
                                <a:lnTo>
                                  <a:pt x="565" y="21"/>
                                </a:lnTo>
                                <a:lnTo>
                                  <a:pt x="582" y="39"/>
                                </a:lnTo>
                                <a:lnTo>
                                  <a:pt x="593" y="62"/>
                                </a:lnTo>
                                <a:lnTo>
                                  <a:pt x="596" y="86"/>
                                </a:lnTo>
                                <a:lnTo>
                                  <a:pt x="598" y="62"/>
                                </a:lnTo>
                                <a:lnTo>
                                  <a:pt x="610" y="39"/>
                                </a:lnTo>
                                <a:lnTo>
                                  <a:pt x="629" y="21"/>
                                </a:lnTo>
                                <a:lnTo>
                                  <a:pt x="655" y="7"/>
                                </a:lnTo>
                                <a:lnTo>
                                  <a:pt x="683" y="0"/>
                                </a:lnTo>
                                <a:lnTo>
                                  <a:pt x="711" y="0"/>
                                </a:lnTo>
                                <a:lnTo>
                                  <a:pt x="739" y="7"/>
                                </a:lnTo>
                                <a:lnTo>
                                  <a:pt x="761" y="21"/>
                                </a:lnTo>
                                <a:lnTo>
                                  <a:pt x="781" y="39"/>
                                </a:lnTo>
                                <a:lnTo>
                                  <a:pt x="792" y="62"/>
                                </a:lnTo>
                                <a:lnTo>
                                  <a:pt x="795" y="86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55800"/>
                            <a:ext cx="720" cy="1105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55800"/>
                            <a:ext cx="720" cy="1105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323280"/>
                            <a:ext cx="3175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9000" y="320760"/>
                            <a:ext cx="720" cy="979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320760"/>
                            <a:ext cx="720" cy="979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369000"/>
                            <a:ext cx="11448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369000"/>
                            <a:ext cx="1962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2800" y="91440"/>
                            <a:ext cx="177120" cy="655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157320"/>
                            <a:ext cx="3531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57320"/>
                            <a:ext cx="3549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5200" y="0"/>
                            <a:ext cx="11052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92160"/>
                            <a:ext cx="720" cy="298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48240"/>
                            <a:ext cx="720" cy="2844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0"/>
                            <a:ext cx="720" cy="3096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5732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">
                                <a:moveTo>
                                  <a:pt x="0" y="14"/>
                                </a:move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369000"/>
                            <a:ext cx="1893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157320"/>
                            <a:ext cx="2160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333">
                                <a:moveTo>
                                  <a:pt x="0" y="0"/>
                                </a:moveTo>
                                <a:lnTo>
                                  <a:pt x="340" y="0"/>
                                </a:lnTo>
                                <a:lnTo>
                                  <a:pt x="340" y="333"/>
                                </a:lnTo>
                                <a:lnTo>
                                  <a:pt x="191" y="333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184680"/>
                            <a:ext cx="4554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124920"/>
                            <a:ext cx="29160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384">
                                <a:moveTo>
                                  <a:pt x="459" y="384"/>
                                </a:moveTo>
                                <a:lnTo>
                                  <a:pt x="0" y="384"/>
                                </a:lnTo>
                                <a:lnTo>
                                  <a:pt x="0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65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320"/>
                            <a:ext cx="38052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5pt;margin-top:3.05pt;width:193.2pt;height:32.9pt" coordorigin="2007,61" coordsize="3864,658">
                <v:shape id="shape_0" coordsize="795,86" path="m0,86l2,62l14,39l31,21l56,7l84,0l112,0l140,7l165,21l182,39l194,62l199,86l202,62l213,39l230,21l255,7l284,0l312,0l340,7l365,21l382,39l393,62l396,86l402,62l413,39l430,21l455,7l483,0l511,0l539,7l565,21l582,39l593,62l596,86l598,62l610,39l629,21l655,7l683,0l711,0l739,7l761,21l781,39l792,62l795,86e" stroked="t" o:allowincell="f" style="position:absolute;left:2606;top:63;width:794;height:85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2606,149" to="2606,32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3401,149" to="3401,32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80;top:570;width:499;height:142;mso-wrap-style:none;v-text-anchor:middle">
                  <v:fill o:detectmouseclick="t" type="solid" color2="black"/>
                  <v:stroke color="black" weight="19800" joinstyle="miter" endcap="flat"/>
                  <w10:wrap type="none"/>
                </v:rect>
                <v:line id="shape_0" from="4714,566" to="4714,719" stroked="t" o:allowincell="f" style="position:absolute;flip:y">
                  <v:stroke color="black" weight="19800" joinstyle="miter" endcap="flat"/>
                  <v:fill o:detectmouseclick="t" on="false"/>
                  <w10:wrap type="none"/>
                </v:line>
                <v:line id="shape_0" from="4767,566" to="4767,719" stroked="t" o:allowincell="f" style="position:absolute;flip:y">
                  <v:stroke color="black" weight="19800" joinstyle="miter" endcap="flat"/>
                  <v:fill o:detectmouseclick="t" on="false"/>
                  <w10:wrap type="none"/>
                </v:line>
                <v:line id="shape_0" from="4478,642" to="4657,64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697,642" to="5005,64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3980,205" to="4258,307" stroked="t" o:allowincell="f" style="position:absolute;flip:y">
                  <v:stroke color="black" weight="19800" joinstyle="miter" endcap="flat"/>
                  <v:fill o:detectmouseclick="t" on="false"/>
                  <w10:wrap type="none"/>
                </v:line>
                <v:line id="shape_0" from="4259,309" to="4814,309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3421,309" to="3979,309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031,61" to="4204,61" stroked="t" o:allowincell="f" style="position:absolute;flip:x">
                  <v:stroke color="black" weight="19800" joinstyle="miter" endcap="flat"/>
                  <v:fill o:detectmouseclick="t" on="false"/>
                  <w10:wrap type="none"/>
                </v:line>
                <v:line id="shape_0" from="4118,206" to="4118,25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118,137" to="4118,181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118,61" to="4118,109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shape id="shape_0" coordsize="20,14" path="m0,14l0,0l20,0e" stroked="t" o:allowincell="f" style="position:absolute;left:3401;top:309;width:19;height:13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4180,642" to="4477,64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shape id="shape_0" coordsize="340,333" path="m0,0l340,0l340,333l191,333e" stroked="t" o:allowincell="f" style="position:absolute;left:4815;top:309;width:339;height:332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5155,352" to="5871,35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shape id="shape_0" coordsize="459,384" path="m459,384l0,384l0,0l180,0l180,65e" stroked="t" o:allowincell="f" style="position:absolute;left:3221;top:258;width:458;height:383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2007,323" to="2605,323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circuit shown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low pass filt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 key click filte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CW oscillato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 timing circu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sitic oscillation may be caused by self resonance of;</w:t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Non inductive Resis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 diod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transis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n RF inducto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is a consequence of over driving a linear amplifie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he signal is difficult copy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he signal is attenuated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The signal occupies more bandwidth than necessary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he amplifier will fai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Dynamic range of a receiver is;</w:t>
      </w:r>
    </w:p>
    <w:p>
      <w:pPr>
        <w:pStyle w:val="Normal"/>
        <w:ind w:left="1843" w:right="-6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43" w:right="-6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he signal to noise ratio</w:t>
      </w:r>
    </w:p>
    <w:p>
      <w:pPr>
        <w:pStyle w:val="Normal"/>
        <w:ind w:left="1843" w:right="-6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he difference between the minimum signal and the onset of overloading</w:t>
      </w:r>
    </w:p>
    <w:p>
      <w:pPr>
        <w:pStyle w:val="Normal"/>
        <w:ind w:left="1843" w:right="-6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The difference in output between minimum and maximum audio.</w:t>
      </w:r>
    </w:p>
    <w:p>
      <w:pPr>
        <w:pStyle w:val="Normal"/>
        <w:ind w:left="1843" w:right="-6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he gain of the IF stag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9930</wp:posOffset>
                </wp:positionH>
                <wp:positionV relativeFrom="paragraph">
                  <wp:posOffset>-151765</wp:posOffset>
                </wp:positionV>
                <wp:extent cx="4519930" cy="131762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9800" cy="1317600"/>
                          <a:chOff x="0" y="0"/>
                          <a:chExt cx="4519800" cy="1317600"/>
                        </a:xfrm>
                      </wpg:grpSpPr>
                      <wps:wsp>
                        <wps:cNvSpPr/>
                        <wps:spPr>
                          <a:xfrm>
                            <a:off x="513000" y="236160"/>
                            <a:ext cx="5385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236160"/>
                            <a:ext cx="54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2200" y="233640"/>
                            <a:ext cx="261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A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0" y="416520"/>
                            <a:ext cx="375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0" y="95688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045800"/>
                            <a:ext cx="337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s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1560" y="23616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7440" y="325080"/>
                            <a:ext cx="4723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Box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2640" y="236160"/>
                            <a:ext cx="5385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3616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7600" y="325080"/>
                            <a:ext cx="4345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Mix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64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416520"/>
                            <a:ext cx="687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375840"/>
                            <a:ext cx="123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8">
                                <a:moveTo>
                                  <a:pt x="0" y="0"/>
                                </a:moveTo>
                                <a:lnTo>
                                  <a:pt x="195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375840"/>
                            <a:ext cx="122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28">
                                <a:moveTo>
                                  <a:pt x="0" y="0"/>
                                </a:moveTo>
                                <a:lnTo>
                                  <a:pt x="192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416520"/>
                            <a:ext cx="246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00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840" y="710640"/>
                            <a:ext cx="720" cy="24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596880"/>
                            <a:ext cx="813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6">
                                <a:moveTo>
                                  <a:pt x="0" y="196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6"/>
                                </a:lnTo>
                                <a:lnTo>
                                  <a:pt x="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40680"/>
                            <a:ext cx="269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R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560"/>
                            <a:ext cx="4014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360" y="0"/>
                            <a:ext cx="4521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Aud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720" y="182880"/>
                            <a:ext cx="5230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pt;margin-top:-11.95pt;width:355.9pt;height:103.75pt" coordorigin="1118,-239" coordsize="7118,2075">
                <v:rect id="shape_0" fillcolor="white" stroked="t" o:allowincell="f" style="position:absolute;left:1926;top:133;width:847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6457;top:133;width:850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6728;top:129;width:41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A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0;top:417;width:59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A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057;top:1268;width:851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3269;top:1408;width:53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25;top:133;width:851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5429;top:273;width:74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Box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93;top:133;width:847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3057;top:133;width:851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3193;top:273;width:68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Mix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42,417" to="1745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1730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774,417" to="2881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5,128" path="m0,0l195,64l0,128l0,0xe" fillcolor="black" stroked="f" o:allowincell="f" style="position:absolute;left:2862;top:353;width:194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909,417" to="4012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3997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041,417" to="5144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5129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177,417" to="6280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2,128" path="m0,0l192,64l0,128l0,0xe" fillcolor="black" stroked="f" o:allowincell="f" style="position:absolute;left:6265;top:353;width:191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7308,417" to="7695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7680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453,880" to="3453,126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shape id="shape_0" coordsize="128,196" path="m0,196l64,0l128,196l0,196xe" fillcolor="black" stroked="f" o:allowincell="f" style="position:absolute;left:3389;top:701;width:127;height:1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222;top:-175;width:42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R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;top:113;width:63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8;top:-239;width:71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Aud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2;top:49;width:82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artially completed block diagram above is of a superhet, what label should be in block A?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A [  ]  </w:t>
        <w:tab/>
        <w:t>Detec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B [  ]  </w:t>
        <w:tab/>
        <w:t>IF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C [  ]  </w:t>
        <w:tab/>
        <w:t>RF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D [  ]  </w:t>
        <w:tab/>
        <w:t>AGC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other name for second channel interference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Blocking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Image frequency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Co Channel interferenc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Spurious respons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 double superhet receiver, the use of a high first IF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o optimise adjacent channel interference.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o reduce problems with the image frequency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Easier to constructed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Easier to receive FM transmis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 superhet receiver, automatic gain control is provided to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 </w:t>
        <w:tab/>
        <w:t>To enable operators to receive music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o copy CW transmission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To minimise the effects of fading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o provide a stable voltage to the local oscilla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receive 430MHz band transmissions on a 2 metre receiver you require;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Down convert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n Up converte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Transvert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 wide band amplifi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6595</wp:posOffset>
                </wp:positionH>
                <wp:positionV relativeFrom="paragraph">
                  <wp:posOffset>107315</wp:posOffset>
                </wp:positionV>
                <wp:extent cx="1389380" cy="1511300"/>
                <wp:effectExtent l="6985" t="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240" cy="1511280"/>
                          <a:chOff x="0" y="0"/>
                          <a:chExt cx="1389240" cy="1511280"/>
                        </a:xfrm>
                      </wpg:grpSpPr>
                      <wps:wsp>
                        <wps:cNvSpPr/>
                        <wps:spPr>
                          <a:xfrm>
                            <a:off x="0" y="187920"/>
                            <a:ext cx="525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56">
                                <a:moveTo>
                                  <a:pt x="83" y="556"/>
                                </a:moveTo>
                                <a:lnTo>
                                  <a:pt x="54" y="553"/>
                                </a:lnTo>
                                <a:lnTo>
                                  <a:pt x="29" y="540"/>
                                </a:lnTo>
                                <a:lnTo>
                                  <a:pt x="11" y="521"/>
                                </a:lnTo>
                                <a:lnTo>
                                  <a:pt x="0" y="500"/>
                                </a:lnTo>
                                <a:lnTo>
                                  <a:pt x="0" y="473"/>
                                </a:lnTo>
                                <a:lnTo>
                                  <a:pt x="11" y="452"/>
                                </a:lnTo>
                                <a:lnTo>
                                  <a:pt x="29" y="433"/>
                                </a:lnTo>
                                <a:lnTo>
                                  <a:pt x="54" y="420"/>
                                </a:lnTo>
                                <a:lnTo>
                                  <a:pt x="83" y="417"/>
                                </a:lnTo>
                                <a:lnTo>
                                  <a:pt x="54" y="414"/>
                                </a:lnTo>
                                <a:lnTo>
                                  <a:pt x="29" y="401"/>
                                </a:lnTo>
                                <a:lnTo>
                                  <a:pt x="11" y="382"/>
                                </a:lnTo>
                                <a:lnTo>
                                  <a:pt x="0" y="361"/>
                                </a:lnTo>
                                <a:lnTo>
                                  <a:pt x="0" y="334"/>
                                </a:lnTo>
                                <a:lnTo>
                                  <a:pt x="11" y="313"/>
                                </a:lnTo>
                                <a:lnTo>
                                  <a:pt x="29" y="294"/>
                                </a:lnTo>
                                <a:lnTo>
                                  <a:pt x="54" y="281"/>
                                </a:lnTo>
                                <a:lnTo>
                                  <a:pt x="83" y="278"/>
                                </a:lnTo>
                                <a:lnTo>
                                  <a:pt x="54" y="275"/>
                                </a:lnTo>
                                <a:lnTo>
                                  <a:pt x="29" y="262"/>
                                </a:lnTo>
                                <a:lnTo>
                                  <a:pt x="11" y="243"/>
                                </a:lnTo>
                                <a:lnTo>
                                  <a:pt x="0" y="222"/>
                                </a:lnTo>
                                <a:lnTo>
                                  <a:pt x="0" y="195"/>
                                </a:lnTo>
                                <a:lnTo>
                                  <a:pt x="11" y="174"/>
                                </a:lnTo>
                                <a:lnTo>
                                  <a:pt x="29" y="155"/>
                                </a:lnTo>
                                <a:lnTo>
                                  <a:pt x="54" y="142"/>
                                </a:lnTo>
                                <a:lnTo>
                                  <a:pt x="83" y="139"/>
                                </a:lnTo>
                                <a:lnTo>
                                  <a:pt x="54" y="136"/>
                                </a:lnTo>
                                <a:lnTo>
                                  <a:pt x="29" y="123"/>
                                </a:lnTo>
                                <a:lnTo>
                                  <a:pt x="11" y="104"/>
                                </a:lnTo>
                                <a:lnTo>
                                  <a:pt x="0" y="80"/>
                                </a:lnTo>
                                <a:lnTo>
                                  <a:pt x="0" y="56"/>
                                </a:lnTo>
                                <a:lnTo>
                                  <a:pt x="11" y="32"/>
                                </a:lnTo>
                                <a:lnTo>
                                  <a:pt x="29" y="13"/>
                                </a:lnTo>
                                <a:lnTo>
                                  <a:pt x="54" y="2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41080"/>
                            <a:ext cx="10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87920"/>
                            <a:ext cx="10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520"/>
                            <a:ext cx="5256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59">
                                <a:moveTo>
                                  <a:pt x="83" y="559"/>
                                </a:moveTo>
                                <a:lnTo>
                                  <a:pt x="54" y="553"/>
                                </a:lnTo>
                                <a:lnTo>
                                  <a:pt x="29" y="543"/>
                                </a:lnTo>
                                <a:lnTo>
                                  <a:pt x="11" y="524"/>
                                </a:lnTo>
                                <a:lnTo>
                                  <a:pt x="0" y="500"/>
                                </a:lnTo>
                                <a:lnTo>
                                  <a:pt x="0" y="476"/>
                                </a:lnTo>
                                <a:lnTo>
                                  <a:pt x="11" y="452"/>
                                </a:lnTo>
                                <a:lnTo>
                                  <a:pt x="29" y="433"/>
                                </a:lnTo>
                                <a:lnTo>
                                  <a:pt x="54" y="422"/>
                                </a:lnTo>
                                <a:lnTo>
                                  <a:pt x="83" y="420"/>
                                </a:lnTo>
                                <a:lnTo>
                                  <a:pt x="54" y="414"/>
                                </a:lnTo>
                                <a:lnTo>
                                  <a:pt x="29" y="404"/>
                                </a:lnTo>
                                <a:lnTo>
                                  <a:pt x="11" y="385"/>
                                </a:lnTo>
                                <a:lnTo>
                                  <a:pt x="0" y="361"/>
                                </a:lnTo>
                                <a:lnTo>
                                  <a:pt x="0" y="337"/>
                                </a:lnTo>
                                <a:lnTo>
                                  <a:pt x="11" y="313"/>
                                </a:lnTo>
                                <a:lnTo>
                                  <a:pt x="29" y="294"/>
                                </a:lnTo>
                                <a:lnTo>
                                  <a:pt x="54" y="283"/>
                                </a:lnTo>
                                <a:lnTo>
                                  <a:pt x="83" y="278"/>
                                </a:lnTo>
                                <a:lnTo>
                                  <a:pt x="54" y="275"/>
                                </a:lnTo>
                                <a:lnTo>
                                  <a:pt x="29" y="264"/>
                                </a:lnTo>
                                <a:lnTo>
                                  <a:pt x="11" y="246"/>
                                </a:lnTo>
                                <a:lnTo>
                                  <a:pt x="0" y="222"/>
                                </a:lnTo>
                                <a:lnTo>
                                  <a:pt x="0" y="198"/>
                                </a:lnTo>
                                <a:lnTo>
                                  <a:pt x="11" y="174"/>
                                </a:lnTo>
                                <a:lnTo>
                                  <a:pt x="29" y="155"/>
                                </a:lnTo>
                                <a:lnTo>
                                  <a:pt x="54" y="144"/>
                                </a:lnTo>
                                <a:lnTo>
                                  <a:pt x="83" y="139"/>
                                </a:lnTo>
                                <a:lnTo>
                                  <a:pt x="54" y="136"/>
                                </a:lnTo>
                                <a:lnTo>
                                  <a:pt x="29" y="125"/>
                                </a:lnTo>
                                <a:lnTo>
                                  <a:pt x="11" y="107"/>
                                </a:lnTo>
                                <a:lnTo>
                                  <a:pt x="0" y="83"/>
                                </a:lnTo>
                                <a:lnTo>
                                  <a:pt x="0" y="59"/>
                                </a:lnTo>
                                <a:lnTo>
                                  <a:pt x="11" y="34"/>
                                </a:lnTo>
                                <a:lnTo>
                                  <a:pt x="29" y="16"/>
                                </a:lnTo>
                                <a:lnTo>
                                  <a:pt x="54" y="2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023480"/>
                            <a:ext cx="10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668520"/>
                            <a:ext cx="10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157760"/>
                            <a:ext cx="507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56">
                                <a:moveTo>
                                  <a:pt x="80" y="556"/>
                                </a:moveTo>
                                <a:lnTo>
                                  <a:pt x="53" y="554"/>
                                </a:lnTo>
                                <a:lnTo>
                                  <a:pt x="27" y="543"/>
                                </a:lnTo>
                                <a:lnTo>
                                  <a:pt x="8" y="524"/>
                                </a:lnTo>
                                <a:lnTo>
                                  <a:pt x="0" y="500"/>
                                </a:lnTo>
                                <a:lnTo>
                                  <a:pt x="0" y="476"/>
                                </a:lnTo>
                                <a:lnTo>
                                  <a:pt x="8" y="452"/>
                                </a:lnTo>
                                <a:lnTo>
                                  <a:pt x="27" y="433"/>
                                </a:lnTo>
                                <a:lnTo>
                                  <a:pt x="53" y="420"/>
                                </a:lnTo>
                                <a:lnTo>
                                  <a:pt x="80" y="417"/>
                                </a:lnTo>
                                <a:lnTo>
                                  <a:pt x="53" y="415"/>
                                </a:lnTo>
                                <a:lnTo>
                                  <a:pt x="27" y="401"/>
                                </a:lnTo>
                                <a:lnTo>
                                  <a:pt x="8" y="382"/>
                                </a:lnTo>
                                <a:lnTo>
                                  <a:pt x="0" y="361"/>
                                </a:lnTo>
                                <a:lnTo>
                                  <a:pt x="0" y="334"/>
                                </a:lnTo>
                                <a:lnTo>
                                  <a:pt x="8" y="313"/>
                                </a:lnTo>
                                <a:lnTo>
                                  <a:pt x="27" y="294"/>
                                </a:lnTo>
                                <a:lnTo>
                                  <a:pt x="53" y="281"/>
                                </a:lnTo>
                                <a:lnTo>
                                  <a:pt x="80" y="278"/>
                                </a:lnTo>
                                <a:lnTo>
                                  <a:pt x="53" y="275"/>
                                </a:lnTo>
                                <a:lnTo>
                                  <a:pt x="27" y="262"/>
                                </a:lnTo>
                                <a:lnTo>
                                  <a:pt x="8" y="243"/>
                                </a:lnTo>
                                <a:lnTo>
                                  <a:pt x="0" y="222"/>
                                </a:lnTo>
                                <a:lnTo>
                                  <a:pt x="0" y="195"/>
                                </a:lnTo>
                                <a:lnTo>
                                  <a:pt x="8" y="174"/>
                                </a:lnTo>
                                <a:lnTo>
                                  <a:pt x="27" y="155"/>
                                </a:lnTo>
                                <a:lnTo>
                                  <a:pt x="53" y="142"/>
                                </a:lnTo>
                                <a:lnTo>
                                  <a:pt x="80" y="139"/>
                                </a:lnTo>
                                <a:lnTo>
                                  <a:pt x="53" y="136"/>
                                </a:lnTo>
                                <a:lnTo>
                                  <a:pt x="27" y="123"/>
                                </a:lnTo>
                                <a:lnTo>
                                  <a:pt x="8" y="104"/>
                                </a:lnTo>
                                <a:lnTo>
                                  <a:pt x="0" y="80"/>
                                </a:lnTo>
                                <a:lnTo>
                                  <a:pt x="0" y="56"/>
                                </a:lnTo>
                                <a:lnTo>
                                  <a:pt x="8" y="35"/>
                                </a:lnTo>
                                <a:lnTo>
                                  <a:pt x="27" y="16"/>
                                </a:lnTo>
                                <a:lnTo>
                                  <a:pt x="53" y="3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510560"/>
                            <a:ext cx="107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157760"/>
                            <a:ext cx="107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87920"/>
                            <a:ext cx="1167840" cy="96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9" h="1516">
                                <a:moveTo>
                                  <a:pt x="0" y="0"/>
                                </a:moveTo>
                                <a:lnTo>
                                  <a:pt x="778" y="0"/>
                                </a:lnTo>
                                <a:lnTo>
                                  <a:pt x="778" y="1516"/>
                                </a:lnTo>
                                <a:lnTo>
                                  <a:pt x="1839" y="15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541080"/>
                            <a:ext cx="1217160" cy="8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7" h="1337">
                                <a:moveTo>
                                  <a:pt x="0" y="0"/>
                                </a:moveTo>
                                <a:lnTo>
                                  <a:pt x="591" y="11"/>
                                </a:lnTo>
                                <a:lnTo>
                                  <a:pt x="591" y="1337"/>
                                </a:lnTo>
                                <a:lnTo>
                                  <a:pt x="1917" y="13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9800"/>
                            <a:ext cx="254520" cy="6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1022">
                                <a:moveTo>
                                  <a:pt x="0" y="1022"/>
                                </a:moveTo>
                                <a:lnTo>
                                  <a:pt x="401" y="1022"/>
                                </a:lnTo>
                                <a:lnTo>
                                  <a:pt x="4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67320"/>
                            <a:ext cx="420840" cy="144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2273">
                                <a:moveTo>
                                  <a:pt x="0" y="2273"/>
                                </a:moveTo>
                                <a:lnTo>
                                  <a:pt x="663" y="2273"/>
                                </a:lnTo>
                                <a:lnTo>
                                  <a:pt x="6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023480"/>
                            <a:ext cx="2736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11">
                                <a:moveTo>
                                  <a:pt x="0" y="0"/>
                                </a:moveTo>
                                <a:lnTo>
                                  <a:pt x="16" y="0"/>
                                </a:lnTo>
                                <a:lnTo>
                                  <a:pt x="16" y="211"/>
                                </a:lnTo>
                                <a:lnTo>
                                  <a:pt x="43" y="2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547920"/>
                            <a:ext cx="1087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960">
                                <a:moveTo>
                                  <a:pt x="93" y="0"/>
                                </a:moveTo>
                                <a:lnTo>
                                  <a:pt x="171" y="0"/>
                                </a:lnTo>
                                <a:lnTo>
                                  <a:pt x="171" y="949"/>
                                </a:lnTo>
                                <a:lnTo>
                                  <a:pt x="0" y="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080" y="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900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105984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720" y="127584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5pt;margin-top:8.45pt;width:109.4pt;height:118.95pt" coordorigin="3097,169" coordsize="2188,2379">
                <v:shape id="shape_0" coordsize="83,556" path="m83,556l54,553l29,540l11,521l0,500l0,473l11,452l29,433l54,420l83,417l54,414l29,401l11,382l0,361l0,334l11,313l29,294l54,281l83,278l54,275l29,262l11,243l0,222l0,195l11,174l29,155l54,142l83,139l54,136l29,123l11,104l0,80l0,56l11,32l29,13l54,2l83,0e" stroked="t" o:allowincell="f" style="position:absolute;left:3097;top:465;width:82;height:55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180,1021" to="3345,10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0,465" to="3345,4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83,559" path="m83,559l54,553l29,543l11,524l0,500l0,476l11,452l29,433l54,422l83,420l54,414l29,404l11,385l0,361l0,337l11,313l29,294l54,283l83,278l54,275l29,264l11,246l0,222l0,198l11,174l29,155l54,144l83,139l54,136l29,125l11,107l0,83l0,59l11,34l29,16l54,2l83,0e" stroked="t" o:allowincell="f" style="position:absolute;left:3097;top:1222;width:82;height:55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180,1781" to="3345,17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0,1222" to="3345,1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80,556" path="m80,556l53,554l27,543l8,524l0,500l0,476l8,452l27,433l53,420l80,417l53,415l27,401l8,382l0,361l0,334l8,313l27,294l53,281l80,278l53,275l27,262l8,243l0,222l0,195l8,174l27,155l53,142l80,139l53,136l27,123l8,104l0,80l0,56l8,35l27,16l53,3l80,0e" stroked="t" o:allowincell="f" style="position:absolute;left:3140;top:1992;width:79;height:55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220,2548" to="3388,25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0,1992" to="3388,19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839,1516" path="m0,0l778,0l778,1516l1839,1516e" stroked="t" o:allowincell="f" style="position:absolute;left:3370;top:465;width:1838;height:151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917,1337" path="m0,0l591,11l591,1337l1917,1337e" stroked="t" o:allowincell="f" style="position:absolute;left:3346;top:1021;width:1916;height:133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01,1022" path="m0,1022l401,1022l401,0e" stroked="t" o:allowincell="f" style="position:absolute;left:3346;top:200;width:400;height:102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63,2273" path="m0,2273l663,2273l663,0e" stroked="t" o:allowincell="f" style="position:absolute;left:3389;top:275;width:662;height:22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3,211" path="m0,0l16,0l16,211l43,211e" stroked="t" o:allowincell="f" style="position:absolute;left:3346;top:1781;width:42;height:2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71,960" path="m93,0l171,0l171,949l0,960e" stroked="t" o:allowincell="f" style="position:absolute;left:3389;top:1032;width:170;height:95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3552;top:169;width:165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1;top:183;width:165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9;top:1838;width:165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4;top:2178;width:165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balance line is connected to the following connection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2 &amp;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1 &amp;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2 &amp;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3 &amp;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overall length of a practical half wave dipole for 21.2 MHz </w:t>
        <w:br/>
        <w:t>when mounted at the correct height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A [  ]  </w:t>
        <w:tab/>
        <w:t>14.15 metres</w:t>
      </w:r>
    </w:p>
    <w:p>
      <w:pPr>
        <w:pStyle w:val="Normal"/>
        <w:ind w:left="2160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B [  ]  </w:t>
        <w:tab/>
        <w:t>7.075 metres</w:t>
      </w:r>
    </w:p>
    <w:p>
      <w:pPr>
        <w:pStyle w:val="Normal"/>
        <w:ind w:left="2160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C [  ]  </w:t>
        <w:tab/>
        <w:t>6.721 metre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7.500 met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 trap dipole, the trap consists of 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Capacito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n Inducto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series tuned circuit of capacitance and inductanc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 parallel tuned circuit of capacitance and inductan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You measure on your feeder system a forward power of 100 watts and </w:t>
        <w:br/>
        <w:t>a reflected power of 5 watts. What is the return los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+13 d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-26 d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-13 d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+26 d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6630</wp:posOffset>
                </wp:positionH>
                <wp:positionV relativeFrom="paragraph">
                  <wp:posOffset>42545</wp:posOffset>
                </wp:positionV>
                <wp:extent cx="3151505" cy="729615"/>
                <wp:effectExtent l="0" t="133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729720"/>
                          <a:chOff x="0" y="0"/>
                          <a:chExt cx="3151440" cy="729720"/>
                        </a:xfrm>
                      </wpg:grpSpPr>
                      <wps:wsp>
                        <wps:cNvSpPr/>
                        <wps:spPr>
                          <a:xfrm>
                            <a:off x="1060920" y="0"/>
                            <a:ext cx="6699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5" h="129">
                                <a:moveTo>
                                  <a:pt x="0" y="129"/>
                                </a:moveTo>
                                <a:lnTo>
                                  <a:pt x="4" y="93"/>
                                </a:lnTo>
                                <a:lnTo>
                                  <a:pt x="18" y="60"/>
                                </a:lnTo>
                                <a:lnTo>
                                  <a:pt x="43" y="30"/>
                                </a:lnTo>
                                <a:lnTo>
                                  <a:pt x="75" y="9"/>
                                </a:lnTo>
                                <a:lnTo>
                                  <a:pt x="111" y="0"/>
                                </a:lnTo>
                                <a:lnTo>
                                  <a:pt x="150" y="0"/>
                                </a:lnTo>
                                <a:lnTo>
                                  <a:pt x="186" y="9"/>
                                </a:lnTo>
                                <a:lnTo>
                                  <a:pt x="218" y="30"/>
                                </a:lnTo>
                                <a:lnTo>
                                  <a:pt x="243" y="60"/>
                                </a:lnTo>
                                <a:lnTo>
                                  <a:pt x="261" y="93"/>
                                </a:lnTo>
                                <a:lnTo>
                                  <a:pt x="265" y="129"/>
                                </a:lnTo>
                                <a:lnTo>
                                  <a:pt x="268" y="93"/>
                                </a:lnTo>
                                <a:lnTo>
                                  <a:pt x="283" y="60"/>
                                </a:lnTo>
                                <a:lnTo>
                                  <a:pt x="308" y="30"/>
                                </a:lnTo>
                                <a:lnTo>
                                  <a:pt x="340" y="9"/>
                                </a:lnTo>
                                <a:lnTo>
                                  <a:pt x="376" y="0"/>
                                </a:lnTo>
                                <a:lnTo>
                                  <a:pt x="415" y="0"/>
                                </a:lnTo>
                                <a:lnTo>
                                  <a:pt x="451" y="9"/>
                                </a:lnTo>
                                <a:lnTo>
                                  <a:pt x="483" y="30"/>
                                </a:lnTo>
                                <a:lnTo>
                                  <a:pt x="508" y="60"/>
                                </a:lnTo>
                                <a:lnTo>
                                  <a:pt x="522" y="93"/>
                                </a:lnTo>
                                <a:lnTo>
                                  <a:pt x="526" y="129"/>
                                </a:lnTo>
                                <a:lnTo>
                                  <a:pt x="533" y="93"/>
                                </a:lnTo>
                                <a:lnTo>
                                  <a:pt x="547" y="60"/>
                                </a:lnTo>
                                <a:lnTo>
                                  <a:pt x="572" y="30"/>
                                </a:lnTo>
                                <a:lnTo>
                                  <a:pt x="605" y="9"/>
                                </a:lnTo>
                                <a:lnTo>
                                  <a:pt x="640" y="0"/>
                                </a:lnTo>
                                <a:lnTo>
                                  <a:pt x="680" y="0"/>
                                </a:lnTo>
                                <a:lnTo>
                                  <a:pt x="715" y="9"/>
                                </a:lnTo>
                                <a:lnTo>
                                  <a:pt x="748" y="30"/>
                                </a:lnTo>
                                <a:lnTo>
                                  <a:pt x="773" y="60"/>
                                </a:lnTo>
                                <a:lnTo>
                                  <a:pt x="787" y="93"/>
                                </a:lnTo>
                                <a:lnTo>
                                  <a:pt x="790" y="129"/>
                                </a:lnTo>
                                <a:lnTo>
                                  <a:pt x="794" y="93"/>
                                </a:lnTo>
                                <a:lnTo>
                                  <a:pt x="812" y="60"/>
                                </a:lnTo>
                                <a:lnTo>
                                  <a:pt x="837" y="30"/>
                                </a:lnTo>
                                <a:lnTo>
                                  <a:pt x="869" y="9"/>
                                </a:lnTo>
                                <a:lnTo>
                                  <a:pt x="905" y="0"/>
                                </a:lnTo>
                                <a:lnTo>
                                  <a:pt x="944" y="0"/>
                                </a:lnTo>
                                <a:lnTo>
                                  <a:pt x="980" y="9"/>
                                </a:lnTo>
                                <a:lnTo>
                                  <a:pt x="1012" y="30"/>
                                </a:lnTo>
                                <a:lnTo>
                                  <a:pt x="1037" y="60"/>
                                </a:lnTo>
                                <a:lnTo>
                                  <a:pt x="1052" y="93"/>
                                </a:lnTo>
                                <a:lnTo>
                                  <a:pt x="1055" y="129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82080"/>
                            <a:ext cx="720" cy="16884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82080"/>
                            <a:ext cx="720" cy="14796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2960" y="50364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2960" y="45648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200" y="502200"/>
                            <a:ext cx="0" cy="21456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560" y="224640"/>
                            <a:ext cx="0" cy="23004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50148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45468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960" y="504360"/>
                            <a:ext cx="720" cy="21096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241200"/>
                            <a:ext cx="0" cy="21348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217080"/>
                            <a:ext cx="10558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3" h="5">
                                <a:moveTo>
                                  <a:pt x="0" y="5"/>
                                </a:moveTo>
                                <a:lnTo>
                                  <a:pt x="1623" y="0"/>
                                </a:lnTo>
                                <a:lnTo>
                                  <a:pt x="1663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5800" y="248400"/>
                            <a:ext cx="739800" cy="180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716760"/>
                            <a:ext cx="214380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73760"/>
                            <a:ext cx="358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6120"/>
                            <a:ext cx="49032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From T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6920" y="474480"/>
                            <a:ext cx="38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800" y="520560"/>
                            <a:ext cx="7106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To Anten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3.35pt;width:248.15pt;height:57.4pt" coordorigin="1538,67" coordsize="4963,1148">
                <v:shape id="shape_0" coordsize="1055,129" path="m0,129l4,93l18,60l43,30l75,9l111,0l150,0l186,9l218,30l243,60l261,93l265,129l268,93l283,60l308,30l340,9l376,0l415,0l451,9l483,30l508,60l522,93l526,129l533,93l547,60l572,30l605,9l640,0l680,0l715,9l748,30l773,60l787,93l790,129l794,93l812,60l837,30l869,9l905,0l944,0l980,9l1012,30l1037,60l1052,93l1055,129e" stroked="t" o:allowincell="f" style="position:absolute;left:3209;top:67;width:1054;height:128;mso-wrap-style:none;v-text-anchor:middle">
                  <v:fill o:detectmouseclick="t" on="false"/>
                  <v:stroke color="black" weight="24840" joinstyle="round" endcap="flat"/>
                  <w10:wrap type="none"/>
                </v:shape>
                <v:line id="shape_0" from="3209,196" to="3209,461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line id="shape_0" from="4264,196" to="4264,428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line id="shape_0" from="4393,860" to="4746,860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4393,786" to="4746,786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4568,858" to="4568,1195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line id="shape_0" from="4569,421" to="4569,782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line id="shape_0" from="2730,857" to="3083,857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2730,783" to="3083,783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2905,861" to="2905,1192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line id="shape_0" from="2906,447" to="2906,782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shape id="shape_0" coordsize="1663,5" path="m0,5l1623,0l1663,0e" stroked="t" o:allowincell="f" style="position:absolute;left:4264;top:409;width:1662;height:4;mso-wrap-style:none;v-text-anchor:middle">
                  <v:fill o:detectmouseclick="t" on="false"/>
                  <v:stroke color="black" weight="24840" joinstyle="round" endcap="flat"/>
                  <w10:wrap type="none"/>
                </v:shape>
                <v:line id="shape_0" from="2051,458" to="3215,460" stroked="t" o:allowincell="f" style="position:absolute;flip:xy">
                  <v:stroke color="black" weight="24840" joinstyle="miter" endcap="flat"/>
                  <v:fill o:detectmouseclick="t" on="false"/>
                  <w10:wrap type="none"/>
                </v:line>
                <v:line id="shape_0" from="2247,1196" to="5622,1196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line id="shape_0" from="1554,813" to="2118,813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38;top:927;width:771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From T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3,814" to="6137,814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82;top:887;width:1118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To Anten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circuit is of an Antenna Matching Unit, the circuit is known a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A [  ]   </w:t>
        <w:tab/>
        <w:t>A T ma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B [  ]  </w:t>
        <w:tab/>
        <w:t>A series ma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C [  ]  </w:t>
        <w:tab/>
        <w:t>A Pi ma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D [  ]  </w:t>
        <w:tab/>
        <w:t>An L ma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The electromagnetic wave consists of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Radio waves</w:t>
      </w:r>
    </w:p>
    <w:p>
      <w:pPr>
        <w:pStyle w:val="Normal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E and H fields</w:t>
      </w:r>
    </w:p>
    <w:p>
      <w:pPr>
        <w:pStyle w:val="Normal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Polarised fields.</w:t>
      </w:r>
    </w:p>
    <w:p>
      <w:pPr>
        <w:pStyle w:val="Normal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E and M wa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The sky wave is the normal propagation mode for 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Daytime contacts on top band 160 metre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Night time contacts on 28 metres during sunspot minimum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Daytime contacts on 15 metre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Long distance contact on 2 metr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Which amateur band is the best for daytime DX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ritical</w:t>
        <w:tab/>
        <w:tab/>
        <w:tab/>
        <w:tab/>
        <w:t>Maximum usabl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2725</wp:posOffset>
                </wp:positionH>
                <wp:positionV relativeFrom="paragraph">
                  <wp:posOffset>128270</wp:posOffset>
                </wp:positionV>
                <wp:extent cx="0" cy="200025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10.1pt" to="116.75pt,2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1875</wp:posOffset>
                </wp:positionH>
                <wp:positionV relativeFrom="paragraph">
                  <wp:posOffset>128270</wp:posOffset>
                </wp:positionV>
                <wp:extent cx="0" cy="200025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10.1pt" to="281.25pt,2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</w:rPr>
        <w:tab/>
        <w:tab/>
        <w:tab/>
        <w:t>Frequency</w:t>
        <w:tab/>
        <w:tab/>
        <w:tab/>
        <w:t>Frequency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0</wp:posOffset>
                </wp:positionH>
                <wp:positionV relativeFrom="paragraph">
                  <wp:posOffset>127000</wp:posOffset>
                </wp:positionV>
                <wp:extent cx="318135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0pt" to="325.45pt,1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>a</w:t>
        <w:tab/>
        <w:tab/>
        <w:t>b</w:t>
        <w:tab/>
        <w:tab/>
        <w:tab/>
        <w:t>c</w:t>
        <w:tab/>
        <w:tab/>
        <w:t>d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r own transmission on 18.134 MHz causes a problem on your TV receiver. You have already fitted ferrite rings to the main’s cable and a braid breaker to the antenna down lead. The most likely route into the TV receiver is therefor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IF pick u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Base band pick up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Via DVD play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Passive Intermodul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are causing TVI to a neighbours television on 2 metres, he is willing for you to examine the TV   system. What is the most likely caus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Poor antenna mounting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His down lead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His mast head amplifie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he televi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r TV picture consists of two identical images one fainter than the other. This is caused by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he TV signal arriving from two different direction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Cross modulation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Overloading of the front end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Bloc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braid breaker filter is normally installed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s close to the TV antenna as possibl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s close to the “RF input” of the system as possibl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s close to the 13 amp mains as possibl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Where it is hidden aw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F ferrite beads are sometimes slipped over legs of transistors to cur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o improve stability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o provide a DC path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To prevent Parasitic oscillation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o minimise harmonic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are transmitting an Power of 30 watts and an antenna gain of 3dBd what field strength will you have at the end of your garden 5 metres away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5.4 V/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10.8 V/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271 V/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54 V/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worst antenna for TVI  is;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Doublet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Monoband Yagi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long wir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 Dipo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n should carry out tests on your station to prove you are not generating interferen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From time to tim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Only when there is a complain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When requested by an officer of Ofcom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When instructed by the RSGB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cket radio requires additional equipment called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Store and forward modem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erminal Node Controlle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Mailbox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PSK Modem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13" w:hanging="13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ormal repeater shift on 2 metre’s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110 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700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600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1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pecial event stations shall b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Only operated by club member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Set up only by radio club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Restricted to local event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Open to viewing by members of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o conform to IARU agreements on which band should we only transmit a CW signal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18.068 – 18.168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1.850 -  2.000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3.500 – 3.800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10.100 - 10.150</w:t>
      </w:r>
    </w:p>
    <w:p>
      <w:pPr>
        <w:pStyle w:val="Normal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hy should all exposed metal work be earthed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For Safety purpose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o reduce hand capacitanc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For screening purpos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To protect equipme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hich one of these is a mobile operators safety hazar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he equipment placed on a seat to operat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he correct fuse is fitted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The power cables are routed correctly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he operator uses a hand microphon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 person should not be exposed to a Field Strength in excess of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29 V/m</w:t>
      </w:r>
      <w:r>
        <w:rPr>
          <w:rFonts w:cs="Arial" w:ascii="Arial" w:hAnsi="Arial"/>
          <w:sz w:val="20"/>
          <w:vertAlign w:val="superscript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</w:rPr>
        <w:t xml:space="preserve">B [  ]  </w:t>
        <w:tab/>
        <w:t>28 V/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10 mW/c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100 mW/c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analogue meter can be extend to measure high currents by means of a;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series capaci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 shunt resis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parallel diode.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 series Resistor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o confirm that a wavemeter is accurate, you check agains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nother wave met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You’re own frequency counte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standard radio frequency transmission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Your oscilloscop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the function of the time base control on an oscilloscop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djust the trace vertically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ttenuate the input signals.</w:t>
      </w:r>
    </w:p>
    <w:p>
      <w:pPr>
        <w:pStyle w:val="Normal"/>
        <w:ind w:left="288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Determines the time the spot moves from left to right on the screen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Blanks the spot when it returns to the start posi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measurement taken from an in-line Standing Wave Meter indicates a forward voltage of 6.5V and a reverse voltage of 1.5V. The VSWR on the line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1.5 :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1.6 :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1.7 :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1.8 : 1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247" w:right="1134" w:gutter="0" w:header="0" w:top="1134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CARS Advanced Course - Mock Examination</w:t>
    </w:r>
  </w:p>
  <w:p>
    <w:pPr>
      <w:pStyle w:val="Normal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rPr/>
    </w:pPr>
    <w:r>
      <w:rPr>
        <w:rFonts w:cs="Arial" w:ascii="Arial" w:hAnsi="Arial"/>
        <w:sz w:val="16"/>
        <w:lang w:eastAsia="en-US"/>
      </w:rPr>
      <w:t>Carl G3PEM, 18-Nov-2010</w:t>
      <w:tab/>
      <w:t xml:space="preserve">Page </w:t>
    </w: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PAGE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12</w:t>
    </w:r>
    <w:r>
      <w:rPr>
        <w:sz w:val="16"/>
        <w:rFonts w:cs="Arial" w:ascii="Arial" w:hAnsi="Arial"/>
        <w:lang w:eastAsia="en-US"/>
      </w:rPr>
      <w:fldChar w:fldCharType="end"/>
    </w:r>
    <w:r>
      <w:rPr>
        <w:lang w:eastAsia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/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41"/>
      <w:numFmt w:val="decimal"/>
      <w:lvlText w:val="%1/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1:15:00Z</dcterms:created>
  <dc:creator>Carl G3PEM</dc:creator>
  <dc:description/>
  <dc:language>en-US</dc:language>
  <cp:lastModifiedBy>Murray</cp:lastModifiedBy>
  <cp:lastPrinted>2008-12-02T17:37:00Z</cp:lastPrinted>
  <dcterms:modified xsi:type="dcterms:W3CDTF">2010-11-19T01:16:00Z</dcterms:modified>
  <cp:revision>3</cp:revision>
  <dc:subject/>
  <dc:title>CARS Advanced Course Mock Examination</dc:title>
</cp:coreProperties>
</file>